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ázov predmetu zákazky:</w:t>
      </w:r>
      <w:r>
        <w:rPr>
          <w:rFonts w:cs="Arial Narrow" w:ascii="Arial Narrow" w:hAnsi="Arial Narrow"/>
          <w:sz w:val="24"/>
          <w:szCs w:val="24"/>
        </w:rPr>
        <w:t xml:space="preserve">  Obmena technických zariadení IS MIGRA – PC, monitor, zariadenia na snímanie podoby tváre a snímanie odtlačkov prstov (VKDNS2021544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Predmetom zákazky je nákup osobných počítačov, monitorov, zariadení na snímanie podoby tváre a zariadení na snímanie daktyloskopických odtlačkov prstov pre útvary, ktoré zabezpečujú kontrolu hraníc, a ktoré sú používané na evidenciu cudzincov neoprávnene prekračujúcich vonkajšiu hranicu, tých ktorí sa pokúsili o neoprávnené prekročenie vonkajšej hranice, tým ktorým bol odopretý vstup na územie SR, tým ktorí sa neoprávnene zdržiavajú na území SR a pre žiadateľov o medzinárodnú ochranu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sk-SK"/>
        </w:rPr>
        <w:t>30233310-7 Čítačky odtlačkov prstov</w:t>
      </w:r>
    </w:p>
    <w:p>
      <w:pPr>
        <w:pStyle w:val="Zarkazkladnhotextu2"/>
        <w:spacing w:lineRule="auto" w:line="240" w:before="0" w:after="0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5125110-0 Biometrické sním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30213000-5 Osob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30231000-7 Počítačové monitory a konzol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loženie tovaru v mieste dodania</w:t>
      </w:r>
      <w:r>
        <w:rPr>
          <w:rFonts w:cs="Arial Narrow" w:ascii="Arial Narrow" w:hAnsi="Arial Narrow"/>
          <w:sz w:val="24"/>
          <w:szCs w:val="24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</w:rPr>
        <w:t>Verejný obstarávateľ</w:t>
      </w:r>
      <w:r>
        <w:rPr>
          <w:rFonts w:eastAsia="Times New Roman" w:cs="Times New Roman" w:ascii="Arial Narrow" w:hAnsi="Arial Narrow"/>
          <w:color w:val="000000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4"/>
          <w:szCs w:val="24"/>
        </w:rPr>
        <w:t>začína plynúť dňom prevzatia predmetu zmluvy na základe dodacieho listu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sk-SK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90 dní odo dňa nadobudnutia účinnosti zmluvy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Ministerstvo vnútra SR, Račianska 45 (vchod z Legerského), Bratislava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173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  <w:gridCol w:w="3016"/>
      </w:tblGrid>
      <w:tr>
        <w:trPr>
          <w:trHeight w:val="224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 - Osobný počíta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6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Požaduje sa uviesť link na webovú stránku  s fotografiou a technickou špecifikáciou ponúkaného zariadenia, napr. link na technický alebo katalógový list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(požaduje sa aj samostatný link pre myš a klávesnic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firemný stolný počítač v kompaktnom prevedení Microtower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lebo Miditower alebo SFF (Small Form Factor) ak splňuje požiadavku uloženia vertikálne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 bežné každodenné požiadav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18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.6 jadrový, min 13 400 bodov v benchmarku Passmark CPU benchmark, posledná alebo predposledná generácia procesor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Operačná pamäť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. 8 GB, DDR4 SDRA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Hardisk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. 500 GB PCIe NVMe TLC M.2 SS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Grafická kart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ntegrovaná s DisplayPort, HDM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ort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in. 4x USB 2.0, min. 4x USB 3.0/3.2 Gen 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Operačný progra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sk-SK"/>
              </w:rPr>
              <w:t xml:space="preserve">poddporujúci 64 bit systém Predinštalovaný Microsoft Windows 10 Pro 64-bit alebo ekvivalentný s OEM licenciou. Ekvivalentom sa rozumie 64-bit OEM operačný systém v slovenskej lokalizácii, lokálna aj centralizovaná správa skupín užívateľov, podpora práce s multimédiami, možnosť pravidelnej aktualizácie užívateľmi ako aj centralizovane. Podpora driverov Microsoft Windows, kvôli zabezpečeniu kompatibility infraštruktúry, stiahnuteľných zo stránky výrobcu, s plnohodnotnou integráciou do Microsoft Active Directory kompatibilný s kancelárskym aplikačným balíkom Microsoft Office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Ďalšie požiadavky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sk-SK"/>
              </w:rPr>
              <w:t>GLAN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Klávesnic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SB US/SVK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Myš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SB optická, 1 000- 20 000 DP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 – Monito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6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 s fotografiou a technickou špecifikáciou ponúkaného zariadenia, napr. link na technický alebo katalógový l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PS monitor s LED podsvietením, 23,8“ širokouhlý LCD, antireflex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omer strán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: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Natívne rozlíš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920x10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Jas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50cd/m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Kontrast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5 000 000 : 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Pomer kontrastu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000 : 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Kontrastný pomer displeja (dynamický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8 000 000 : 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Jas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50 nit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Doba odozv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x. 7 m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Konektor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DMI, DisplayPor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Zariadenie na snímanie podoby tvár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6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 s fotografiou a technickou špecifikáciou ponúkaného zariadenia, napr. link na technický alebo katalógový l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Zaria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IP kamera s pripojením cez LAN (RJ4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Rozlíš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imálne HD (720P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Funkcia sieťovej adaptác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stavenie toku dát a počtu snímok za sekundu automaticky podľa šírky pásma siet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Snímanie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ebné, možnosť záznamu snímok na SD kartu (Verejný obstarávateľ akceptuje možnosť pripojenia externého dátového úložiska na ukladanie snímok cez USB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D kart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32 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SDK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ostupné pre implementáciu do vlastných aplikácií, kompatibilné s Windows 10 Pro 64bit,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Ochran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IP 52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Požiadavky na kameru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stavenia jasu, sýtosti, kontrastu, ostrosti, odtieňu, Flip&amp;Mirror – otočenie obrázku, rozlíšenie: min. 1920x1080, 1280x720, 1024x576, 960x540, 640x480, 640x360, limit digitálneho priblíženia, citlivosť automatického zaostrovania, automatické zaostrovanie, konektivita – NDI/HX, SDI, SDMI, SDK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4 – Zariadenie na snímanie daktyloskopických odtlačkov pr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6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 s fotografiou a technickou špecifikáciou ponúkaného zariadenia, napr. link na technický alebo katalógový l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Požiadavky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štandardný výstupný formát, musí spĺňať normu ANSI/NIST-ITL-1-2007 alebo ekvival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minálne rozlíš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ppi, podľa normy ANSI/NIST-ITL 1-2011 z roku 2015 (a novšia verzia) alebo ekvivalen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žnosť snímania odtlačkov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mostatne aj všetkých štyroch prstov naraz (4-4-2), plochých (flat) aj odvalených (roll) odtlačk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unkc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tekcia falošných odtlačkov prstov, možnosť poskytovania spätnej väzby o úspešnom/neúspešnom snímaní odtlačkov prstov priamo na snímači odtlačkov prst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olnosť plochy sníman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nímania odtlačkov prstov odolná voči poškriabaniu podľa stupňa Mohsovej stupnice min. tvrdosti 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hran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edmetné zariadenie na snímanie odtlačkov prstov by malo spĺňať požiadavky ochrany min. IP54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ipevn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riadenie musí mať možnosť fixného pripevnenia bez nutnosti vyrezávania otvorov do pracovnej dosky stol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ipoj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z štandardné rozhranie USB 3.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DK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stupné vrátane DLL knižníc pre implementáciu do vlastných aplikácií, kompatibilné s Windows 10 Pro 64bi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N/A 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Ďalšie požiadav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ertifikát FBI pre snímanie plochých aj odvalených odtlačk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Calibri" w:cs="Aria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26:00Z</dcterms:created>
  <dc:creator>Martina Galabová</dc:creator>
  <dc:description/>
  <dc:language>en-US</dc:language>
  <cp:lastModifiedBy>veron</cp:lastModifiedBy>
  <cp:lastPrinted>2019-10-14T13:20:00Z</cp:lastPrinted>
  <dcterms:modified xsi:type="dcterms:W3CDTF">2022-02-08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